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 в возрасте д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) принадлежащую ему на праве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ую (ый) по  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с условием одновременной покупки (дарения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>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     Н.И. Агафонов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обменяла), принадлежащую моему несовершеннолетнему сыну (дочери) _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несовершеннолетнего в возрасте до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продал (обменял) принадлежащую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 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(обмена) денежные средства будут потрачены 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ать (отец), приемный родитель, попечитель, патронатный воспитатель)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матери (отца, попечителя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ть (обменять) принадлежащую мне на праве собственности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        Н.И. Агафонов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 </w:t>
      </w:r>
      <w:r>
        <w:rPr>
          <w:rFonts w:cs="Times New Roman" w:ascii="Times New Roman" w:hAnsi="Times New Roman"/>
        </w:rPr>
        <w:t>несовершеннолетнего, достигшего возраста</w:t>
      </w:r>
      <w:r>
        <w:rPr>
          <w:rFonts w:cs="Times New Roman" w:ascii="Times New Roman" w:hAnsi="Times New Roman"/>
          <w:sz w:val="22"/>
          <w:szCs w:val="22"/>
        </w:rPr>
        <w:t xml:space="preserve">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года рождения, продать (обменять)  принадлежащую ему на праве 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757" w:hanging="57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ind w:left="5757" w:hanging="57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        Н.И. Агафонова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49403661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19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autoSpaceDE w:val="false"/>
        <w:ind w:left="5757" w:hanging="5190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Normal"/>
        <w:autoSpaceDE w:val="false"/>
        <w:ind w:left="5757" w:hanging="5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milaeva</dc:creator>
  <dc:description/>
  <cp:keywords/>
  <dc:language>en-US</dc:language>
  <cp:lastModifiedBy>Милаева Елена Викторовна</cp:lastModifiedBy>
  <cp:lastPrinted>2015-09-22T15:27:00Z</cp:lastPrinted>
  <dcterms:modified xsi:type="dcterms:W3CDTF">2016-05-11T11:50:00Z</dcterms:modified>
  <cp:revision>21</cp:revision>
  <dc:subject/>
  <dc:title>ПРИЛОЖЕНИЕ № 2</dc:title>
</cp:coreProperties>
</file>